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kosztorysu ofert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kanalizacji sanitarnej w miejscowości Podbor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ABELA ELEMENTÓW SCALONYCH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662"/>
        <w:gridCol w:w="201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elementu robó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Ć GŁÓWNA Z OBIEKTAMI TOWARZYSZĄCYM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montażow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sieć głów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ŁĄCZA KANALIZACYJN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y ziemne i montażowe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izje z gazem i kablam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drogowe o nawierzchni żwirowe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ierty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rzyłącza kanalizacyjn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A BUDYNKÓW GMINNYC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y ziemne i montażowe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izje z gazem i kablam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drogowe o nawierzchni żwirowe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ierty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odłączenia budynków gminnyc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OWNIE ŚCIEKÓW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ompownie ścieków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GEODEZYJ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obsługa geodezyjn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e wartość robót nett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obót brutt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Wykonaw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25:00Z</dcterms:created>
  <dc:creator>inwest1</dc:creator>
  <dc:description/>
  <cp:keywords/>
  <dc:language>en-US</dc:language>
  <cp:lastModifiedBy>Joanna Kulpa</cp:lastModifiedBy>
  <cp:lastPrinted>2015-06-22T10:53:00Z</cp:lastPrinted>
  <dcterms:modified xsi:type="dcterms:W3CDTF">2015-06-22T08:55:00Z</dcterms:modified>
  <cp:revision>12</cp:revision>
  <dc:subject/>
  <dc:title/>
</cp:coreProperties>
</file>